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предоставлении разрешения (об отказе в предостав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решения)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Крымский район, Крымское городское поселени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город Крымск, улица 3-го Интернационала, дом 1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итывая заключение о результатах проведения общественных обсуждений от 5 февраля 2025 года и рекомендации комиссии по подготовке проекта правил землепользования и застройки муниципального образования Крымский район, состоявшихся в период                 с 29 января по 5 февраля 2026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45:0101051:448, расположенном по адресу: Крымский район, Крымское городское поселение, город Крымск, улица 3-го Интернационала, дом 138, в части сокращения отступа от границы земельного участка по улице 3-го Интернационала, дом 136 – до 1,3 м, в части сокращения отступа от границы земельного участка по улице Шевченко, дом 185 – до 1,8 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С.И. Ситн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 CYR" w:hAnsi="Times New Roman CYR" w:eastAsia="Cambria Math" w:cs="Cambria Math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Cambria Math" w:hAnsi="Cambria Math" w:cs="Cambria Math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17:00Z</cp:lastPrinted>
  <dcterms:modified xsi:type="dcterms:W3CDTF">2026-01-29T05:06:00Z</dcterms:modified>
  <cp:revision>171</cp:revision>
  <dc:subject/>
  <dc:title/>
</cp:coreProperties>
</file>